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орма отчет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ровне безопасности в местах массового отдыха граждан возле водоемов Нижнекам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состоянию на_____ час. «   »  июня 2021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51"/>
        <w:gridCol w:w="2551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представляются с 01 июня до 31 августа 2021 г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ульт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мечан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вень опасности при угрозе гибели людей на водных объекта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зон патрулиров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не оборудованных мес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szCs w:val="28"/>
              </w:rPr>
              <w:t>Создано патрульных групп</w:t>
            </w:r>
            <w:r>
              <w:rPr>
                <w:b/>
                <w:szCs w:val="28"/>
              </w:rPr>
              <w:t>/</w:t>
            </w:r>
            <w:r>
              <w:rPr>
                <w:szCs w:val="28"/>
              </w:rPr>
              <w:t>численност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о патрулирований (за сутки/ все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о бесед с населением (за сутки/ все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хвачено человек (за сутки/ все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пространено памяток (за сутки/ все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ыявлено новых необорудованных мест массового отдыха (за сутки/ все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ставлено аншлагов о запрете выхода, выезда в опасных местах (за сутки/ все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Создано временных спасательных постов (за сутки/ всего) (указать из числа ко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11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Составлено административных протоколов, в том числе по линии МВД, администрации и др. (за сутки/ всего). Обязательно необходимо указать применяемую статью КоАП РФ (РТ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Погибло (за сутки/ все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Спасено (за сутки/ всего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онтактные данные старшего патрульной группы (ФИО, телефон), используемая техник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41:00Z</dcterms:created>
  <dc:creator>1</dc:creator>
  <dc:description/>
  <cp:keywords/>
  <dc:language>en-US</dc:language>
  <cp:lastModifiedBy>USER</cp:lastModifiedBy>
  <cp:lastPrinted>2016-04-14T07:25:00Z</cp:lastPrinted>
  <dcterms:modified xsi:type="dcterms:W3CDTF">2021-05-17T06:54:00Z</dcterms:modified>
  <cp:revision>19</cp:revision>
  <dc:subject/>
  <dc:title/>
</cp:coreProperties>
</file>